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Załącznik nr 2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o Ogłoszenia o konkursie of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(pieczęć oferent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na konkurs na wybór realizator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Programu </w:t>
      </w:r>
      <w:r>
        <w:rPr>
          <w:rFonts w:cs="Arial" w:ascii="Arial" w:hAnsi="Arial"/>
          <w:b/>
        </w:rPr>
        <w:t xml:space="preserve">profilaktyki i wczesnego wykrywania nowotworów jelita grubego </w:t>
      </w:r>
      <w:r>
        <w:rPr>
          <w:rFonts w:cs="Arial" w:ascii="Arial" w:hAnsi="Arial"/>
          <w:b/>
          <w:bCs/>
        </w:rPr>
        <w:t>w 2011 roku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1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965"/>
        <w:gridCol w:w="2856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ytanie do oferenta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1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 Dane o oferencie</w:t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961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, który utworzył zakład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e właściwym rejestrze albo w ewidencji działalności gospodarczej</w:t>
            </w:r>
            <w:r>
              <w:rPr>
                <w:rStyle w:val="Odwoanieprzypisudolnego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NIP 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Regon 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formy prawnej prowadzonej działalności (np. spzoz, nzoz, indywidualna praktyka lekarska, grupowa praktyka lekarsk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61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zakład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zakład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zakładu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zakładu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właściwego rejestru: zakładów opieki zdrowotnej  /    indywidualnych, indywidualnych specjalistycznych, grupowych praktyk lekarski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a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61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5"/>
              <w:widowControl/>
              <w:tabs>
                <w:tab w:val="clear" w:pos="709"/>
                <w:tab w:val="left" w:pos="142" w:leader="none"/>
              </w:tabs>
              <w:snapToGrid w:val="false"/>
              <w:ind w:left="142" w:righ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Informacje o sprzęcie i aparaturze medycznej wykorzystywanych do realizacji świadczeń w ramach programu zdrowot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osko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nazwa modelu lub typu, opis parametrów technicznych, własność lub forma władania)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ostępnych / posiadanych kolonoskop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nie systemu komputerowego  z  dostępem do internetu oraz drukarką do gromadzenia, przetwarzania i przekazywania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wyposażenia i warunków sanitarnych pomieszczeń, w których realizowane będą świadczenia w ramach programu zdrowotnego z przepisami obowiązującymi w tym zakres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61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Informacje o personelu medycznym udzielającym świadczeń w ramach programu zdrowotnego</w:t>
            </w:r>
          </w:p>
        </w:tc>
      </w:tr>
      <w:tr>
        <w:trPr>
          <w:trHeight w:val="1658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e specjaliści: chorób wewnętrznych, chirurgii lub innej dziedziny medycyny zgodnej z zakresem programu zdrowotnego (liczba osób, wykaz imienny tych osób, kwalifikacje tych osób) 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ykonujący indywidualne badanie lekarskie, w tym badanie per rectum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ykonujący kolonoskopię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</w:tr>
      <w:tr>
        <w:trPr>
          <w:trHeight w:val="1575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oratorium wykonujące analizy medyczne, w tym badania  histopatologiczne (nazwa podmiotu, dokładny adres, forma współpracy z oferentem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patomorfolog wykonujący badania histopatologiczne (liczba osób, wykaz imienny tych osób, kwalifikacje tych osób, forma współpracy z oferentem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personel medyczny (liczba osób, wykaz imienny tych osób, kwalifikacje)</w:t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el d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jestracji i obsługi bazy danych pacjentów objętych świad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 (liczba osób, wykaz imienny tych osób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walifikacje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61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V. Cena jednostkowa brutto za wykonanie </w:t>
            </w:r>
            <w:r>
              <w:rPr>
                <w:rFonts w:cs="Arial" w:ascii="Arial" w:hAnsi="Arial"/>
                <w:b/>
                <w:spacing w:val="-2"/>
                <w:sz w:val="20"/>
              </w:rPr>
              <w:t>poszczególnych świadczeń</w:t>
            </w:r>
            <w:r>
              <w:rPr>
                <w:rFonts w:cs="Arial" w:ascii="Arial" w:hAnsi="Arial"/>
                <w:b/>
                <w:sz w:val="20"/>
              </w:rPr>
              <w:t xml:space="preserve"> w ramach programu zdrowotnego</w:t>
            </w:r>
          </w:p>
        </w:tc>
      </w:tr>
      <w:tr>
        <w:trPr>
          <w:trHeight w:val="115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log świadczeń</w:t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wykonanie pojedynczego świadczenia w ramach programu zdrowotneg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LN]</w:t>
            </w:r>
          </w:p>
        </w:tc>
        <w:tc>
          <w:tcPr>
            <w:tcW w:w="2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liczba świadczeń, jaką oprócz działalności bieżącej, oferent może wykonać w ramach programu zdrowotnego </w:t>
            </w:r>
          </w:p>
        </w:tc>
      </w:tr>
      <w:tr>
        <w:trPr>
          <w:trHeight w:val="454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ywidualne badanie lekarskie, w tym badanie per rectum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kolonoskopowe z pobraniem wycinków do oceny histopatologicznej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ez znieczulenia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kolonoskopowe z pobraniem wycinków do oceny histopatologicznej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 znieczuleniu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0161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. Inne informacje dotyczące realizacji programu zdrowotnego</w:t>
            </w:r>
          </w:p>
        </w:tc>
      </w:tr>
      <w:tr>
        <w:trPr>
          <w:trHeight w:val="80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 (dokładny adres, nr tel./ fax-u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ób zgłaszania się do programu zdrowotnego i rejestracji pacjentów – należy wskazać dni tygodnia i godziny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odbywa się rejestracja pacjentów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telefonicznie wraz ze wskazani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meru telefo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>
          <w:trHeight w:val="2244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 zdrowotnego – należy wymienić poszczególne dni tygodnia i godziny realizacji świadczeń w ramach programu, osob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indywidualne badanie lekarskie,</w:t>
            </w:r>
          </w:p>
          <w:p>
            <w:pPr>
              <w:pStyle w:val="Normal"/>
              <w:snapToGrid w:val="false"/>
              <w:spacing w:before="0" w:after="119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badanie per rectum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adanie kolonoskopowe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świadczeń jaką oferent może wykonać w ramach programu zdrowotnego, osobno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indywidualne badanie lekarskie, </w:t>
            </w:r>
          </w:p>
          <w:p>
            <w:pPr>
              <w:pStyle w:val="Normal"/>
              <w:snapToGrid w:val="false"/>
              <w:spacing w:before="0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badanie per rectum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adanie kolonoskopowe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spacing w:before="0" w:after="0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</w:p>
          <w:p>
            <w:pPr>
              <w:pStyle w:val="Normal"/>
              <w:snapToGrid w:val="false"/>
              <w:spacing w:before="0" w:after="0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   ….........................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….........................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   ….........................</w:t>
            </w:r>
          </w:p>
          <w:p>
            <w:pPr>
              <w:pStyle w:val="Normal"/>
              <w:tabs>
                <w:tab w:val="clear" w:pos="709"/>
                <w:tab w:val="left" w:pos="300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….........................</w:t>
            </w:r>
          </w:p>
        </w:tc>
      </w:tr>
      <w:tr>
        <w:trPr>
          <w:trHeight w:val="1027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liczba badań kolonoskopowych jaką oferent wykonywał rocznie na przestrzeni ostatnich trzech lat</w:t>
            </w:r>
          </w:p>
        </w:tc>
        <w:tc>
          <w:tcPr>
            <w:tcW w:w="5821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9 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r. –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ferent uczestniczył w realizacji scriningów profilaktyki nowotworów jelita grubego na przestrzeni ostatni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ech lat 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szę wpisać tak lub n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badania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ą populację objęto badaniami 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9 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r. –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ednocześnie oferent oświadcza, że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 się z treścią Ogłoszenia Prezydenta Miasta Płocka o konkursie ofert na wybór realizatora Programu profilaktyki i wczesnego wykrywania nowotworów jelita grubego w 2011 roku i akceptuje zasady realizacji programu zdrowotnego określone przez Zamawiającego w warunkach konkurs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dane w ofercie informacje są zgodne z aktualnym stanem prawnym i faktycz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alizujące świadczenia w ramach programu zdrowotnego posiadają kwalifikacje wymagane przez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gramu zdrowotnego mieści się w zakresie świadczeń zdrowotnych udzielanych przez niego w świetle obowiązujących przepis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ały okres realizacji programu zdrowotnego na zlecenie Zamawiającego, zobowiązuje się d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4819" w:leader="none"/>
          <w:tab w:val="left" w:pos="11056" w:leader="none"/>
          <w:tab w:val="left" w:pos="1559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zatrudnienia przy realizacji programu zdrowotnego osób o odpowiednich kwalifikacjach zawodowych i uprawnieniach do udzielania świadczeń zdrowotnych, określonych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5" w:leader="none"/>
          <w:tab w:val="left" w:pos="4804" w:leader="none"/>
          <w:tab w:val="left" w:pos="11041" w:leader="none"/>
          <w:tab w:val="left" w:pos="15577" w:leader="none"/>
        </w:tabs>
        <w:ind w:left="-1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zabezpieczenia warunków lokalowych oraz dostępu do sprzętu i aparatury medycznej, niezbędnych do prawidłowego wykonywania świadczeń i odpowiadających wymaganiom określonym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4819" w:leader="none"/>
          <w:tab w:val="left" w:pos="11056" w:leader="none"/>
          <w:tab w:val="left" w:pos="1559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udzielania świadczeń zdrowotnych z zachowaniem najwyższej staranności, zgodnie ze wskazaniami aktualnej wiedzy medycznej, wszelkimi dostępnymi mu metodami i środkami, respektując prawa pacjenta, zgodnie z zasadami etyki zawodow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5" w:leader="none"/>
          <w:tab w:val="left" w:pos="4804" w:leader="none"/>
          <w:tab w:val="left" w:pos="11041" w:leader="none"/>
          <w:tab w:val="left" w:pos="15577" w:leader="none"/>
        </w:tabs>
        <w:ind w:left="-1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zgłaszania wykrytego nowotworu do regionalnego rejestru nowotworów, wg zasad określonych w 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4819" w:leader="none"/>
          <w:tab w:val="left" w:pos="11056" w:leader="none"/>
          <w:tab w:val="left" w:pos="1559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utrzymania ważnego ubezpieczenia od odpowiedzialności cywilnej za szkody wyrządzone w związku z udzielaniem świadczeń zdrowotnych, przez cały okres realizacji programu zdrowotnego oraz nie zmniejszania zakresu ubezpieczenia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" w:leader="none"/>
          <w:tab w:val="left" w:pos="4834" w:leader="none"/>
          <w:tab w:val="left" w:pos="11071" w:leader="none"/>
          <w:tab w:val="left" w:pos="15607" w:leader="none"/>
        </w:tabs>
        <w:ind w:left="1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………………………</w:t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poważnionego/-ych do reprezentowania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wymagane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" w:leader="none"/>
          <w:tab w:val="left" w:pos="5660" w:leader="none"/>
          <w:tab w:val="left" w:pos="7924" w:leader="none"/>
          <w:tab w:val="left" w:pos="7925" w:leader="none"/>
        </w:tabs>
        <w:ind w:left="1" w:right="0" w:hanging="0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Sporządzony przez oferenta opis realizacji programu zdrowotnego wraz z harmonogramem działań zaplanowanych do realizacji w ramach programu zdrowotnego, o którym mowa w pkt 5 </w:t>
      </w:r>
      <w:r>
        <w:rPr>
          <w:rFonts w:cs="Arial" w:ascii="Arial" w:hAnsi="Arial"/>
          <w:i/>
          <w:iCs/>
          <w:sz w:val="20"/>
          <w:szCs w:val="20"/>
          <w:shd w:fill="auto" w:val="clear"/>
        </w:rPr>
        <w:t>Materiałów informacyjnych dotyczących Programu profilaktyki i wczesnego wykrywania nowotworów jelita grub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" w:leader="none"/>
          <w:tab w:val="left" w:pos="5660" w:leader="none"/>
          <w:tab w:val="left" w:pos="7924" w:leader="none"/>
          <w:tab w:val="left" w:pos="7925" w:leader="none"/>
        </w:tabs>
        <w:ind w:left="1" w:right="0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Aktualny wypis z rejestru zakładów opieki zdrowotnej, o którym mowa w art. 12 ustawy z dnia 30 sierpnia 1991r.</w:t>
      </w:r>
      <w:r>
        <w:rPr>
          <w:rFonts w:cs="Arial" w:ascii="Arial" w:hAnsi="Arial"/>
          <w:sz w:val="20"/>
          <w:szCs w:val="20"/>
        </w:rPr>
        <w:t xml:space="preserve"> o zakładach opieki zdrowotnej (t.j. Dz.U. z 2007r., Nr 14 poz. 89 z późn. zm.) lub aktualne zaświadczenie o wpisie do rejestru indywidualnych praktyk lekarskich / indywidualnych specjalistycznych praktyk lekarskich / grupowych praktyk lekarskich, o których mowa w art. 50, 50a, 50b ustawy z dnia 5 grudnia 1996r. o zawodach lekarza i lekarza dentysty (t.j. Dz.U. z 2008r. Nr 136, poz. 857 z późn. zm.)</w:t>
      </w:r>
      <w:r>
        <w:rPr>
          <w:rStyle w:val="WWZnakiprzypiswdolnych1111111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godny/-ne z aktualnym stanem faktycznym i  prawnym niezależnie od tego, kiedy został/-ło wydany/-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" w:leader="none"/>
          <w:tab w:val="left" w:pos="5660" w:leader="none"/>
          <w:tab w:val="left" w:pos="10188" w:leader="none"/>
          <w:tab w:val="left" w:pos="10189" w:leader="none"/>
        </w:tabs>
        <w:ind w:left="1" w:right="0" w:hanging="0"/>
        <w:jc w:val="both"/>
        <w:rPr/>
      </w:pPr>
      <w:r>
        <w:rPr>
          <w:rFonts w:cs="Arial" w:ascii="Arial" w:hAnsi="Arial"/>
          <w:sz w:val="20"/>
          <w:szCs w:val="20"/>
        </w:rPr>
        <w:t>Aktualny odpis z Krajowego Rejestru Sądowego lub zaświadczenie o wpisie do ewidencji działalności gospodarczej, potwierdzające m.in. status prawny oferenta, zakres prowadzonej przez niego działalności, organy uprawnione do repre</w:t>
      </w:r>
      <w:r>
        <w:rPr>
          <w:rFonts w:cs="Arial" w:ascii="Arial" w:hAnsi="Arial"/>
          <w:sz w:val="20"/>
          <w:szCs w:val="20"/>
        </w:rPr>
        <w:t>zentacji oferenta i sposób reprezentacji oferenta</w:t>
      </w:r>
      <w:r>
        <w:rPr>
          <w:rStyle w:val="Odwoanieprzypisudolnego1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godny/-ne z aktualnym stanem faktycznym i  prawnym niezależnie od tego, kiedy został/-ło wydany/-ne. </w:t>
      </w:r>
      <w:r>
        <w:rPr>
          <w:rFonts w:cs="Arial" w:ascii="Arial" w:hAnsi="Arial"/>
          <w:b/>
          <w:sz w:val="20"/>
          <w:szCs w:val="20"/>
        </w:rPr>
        <w:t>Jeżeli działania organów uprawnionych do reprezentacji wymagają odrębnych upoważnień – stosowne upoważnienia udzielone tym organo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" w:leader="none"/>
          <w:tab w:val="left" w:pos="5660" w:leader="none"/>
          <w:tab w:val="left" w:pos="7924" w:leader="none"/>
          <w:tab w:val="left" w:pos="7925" w:leader="none"/>
        </w:tabs>
        <w:ind w:left="1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sa bądź zobowiązanie oferenta do zawarcia umowy ubezpieczenia od odpowiedzialności cywilnej za szkody wyrządzone w związku z udzielaniem świadczeń zdrowotnych, na okres ich udzielania.</w:t>
      </w:r>
    </w:p>
    <w:p>
      <w:pPr>
        <w:pStyle w:val="Normal"/>
        <w:tabs>
          <w:tab w:val="clear" w:pos="709"/>
          <w:tab w:val="left" w:pos="5660" w:leader="none"/>
          <w:tab w:val="left" w:pos="7924" w:leader="none"/>
          <w:tab w:val="left" w:pos="7925" w:leader="none"/>
        </w:tabs>
        <w:ind w:left="283" w:right="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" w:leader="none"/>
          <w:tab w:val="left" w:pos="5660" w:leader="none"/>
          <w:tab w:val="left" w:pos="7924" w:leader="none"/>
          <w:tab w:val="left" w:pos="7925" w:leader="none"/>
        </w:tabs>
        <w:ind w:left="1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informacje, które oferent chce przedstawić (np. badania własne, dokumentacja prasowa dotycząca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851" w:gutter="0" w:header="709" w:top="1503" w:footer="839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 przypadku działalności prowadzonej w formie samodzielnego publicznego zakładu opieki zdrowotnej należy podać numer nadany dla  samodzielnego publicznego zakładu opieki zdrowotnej</w:t>
      </w:r>
    </w:p>
  </w:footnote>
  <w:footnote w:id="3">
    <w:p>
      <w:pPr>
        <w:pStyle w:val="Footnote"/>
        <w:ind w:left="0" w:right="-12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jelita grubego</w:t>
      </w:r>
      <w:r>
        <w:rPr>
          <w:rFonts w:cs="Arial" w:ascii="Arial" w:hAnsi="Arial"/>
          <w:sz w:val="16"/>
          <w:szCs w:val="16"/>
        </w:rPr>
        <w:t xml:space="preserve">, stanowiących załącznik nr 1b do Ogłoszenia o konkursie ofert, wynikających z objęcia indywidualnym badaniem lekarskim pacjenta uczestniczącego w programie zdrowotnym </w:t>
      </w:r>
    </w:p>
  </w:footnote>
  <w:footnote w:id="4">
    <w:p>
      <w:pPr>
        <w:pStyle w:val="Footnote"/>
        <w:ind w:left="0" w:right="-12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jelita grubego</w:t>
      </w:r>
      <w:r>
        <w:rPr>
          <w:rFonts w:cs="Arial" w:ascii="Arial" w:hAnsi="Arial"/>
          <w:sz w:val="16"/>
          <w:szCs w:val="16"/>
        </w:rPr>
        <w:t xml:space="preserve">, stanowiących załącznik nr 1b do Ogłoszenia o konkursie ofert, wynikających z wykonania badania kolonoskopowego u pacjenta uczestniczącego w programie zdrowotnym </w:t>
      </w:r>
    </w:p>
  </w:footnote>
  <w:footnote w:id="5">
    <w:p>
      <w:pPr>
        <w:pStyle w:val="Footnote"/>
        <w:ind w:left="0" w:right="-15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jelita grubego</w:t>
      </w:r>
      <w:r>
        <w:rPr>
          <w:rFonts w:cs="Arial" w:ascii="Arial" w:hAnsi="Arial"/>
          <w:sz w:val="16"/>
          <w:szCs w:val="16"/>
        </w:rPr>
        <w:t xml:space="preserve">, stanowiących załącznik nr 1b do Ogłoszenia o konkursie ofert, wynikających z wykonania badania kolonoskopowego u pacjenta uczestniczącego w programie zdrowotnym </w:t>
      </w:r>
    </w:p>
    <w:p>
      <w:pPr>
        <w:pStyle w:val="Footnote"/>
        <w:ind w:left="0" w:right="-1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Cena świadczenia obejmuje koszt znieczulenia przy kolonoskopii oraz koszt ewentualnych badań dodatkowych wykonanych pacjentowi jako niezbędnych przy kwalifikowaniu pacjenta do znieczulenia, w tym badań laboratoryjny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zależności od statusu prawnego oferen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zależności od statusu prawnego ofer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Konkurs ofert prowadzony na mocy Zarządzenia nr  266/2011  Prezydenta Miasta Płocka z dnia 21.03.2011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Konkurs ofert prowadzony na mocy Zarządzenia nr  266/2011 Prezydenta Miasta Płocka z dnia  21.03.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eastAsia="Tahoma"/>
      <w:color w:val="000000"/>
      <w:szCs w:val="2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19:00Z</dcterms:created>
  <dc:creator>A.S.</dc:creator>
  <dc:description/>
  <dc:language>en-US</dc:language>
  <cp:lastModifiedBy>Anna Stepien</cp:lastModifiedBy>
  <cp:lastPrinted>2011-03-15T11:49:00Z</cp:lastPrinted>
  <dcterms:modified xsi:type="dcterms:W3CDTF">2010-03-14T23:00:00Z</dcterms:modified>
  <cp:revision>24</cp:revision>
  <dc:subject/>
  <dc:title/>
</cp:coreProperties>
</file>